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-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IssueFilter domain and valueset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3938882079"/>
            <w:bookmarkStart w:id="12" w:name="__Fieldmark__0_3938882079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3938882079"/>
            <w:bookmarkStart w:id="14" w:name="__Fieldmark__1_3938882079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3938882079"/>
            <w:bookmarkStart w:id="16" w:name="__Fieldmark__2_3938882079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938882079"/>
            <w:bookmarkStart w:id="18" w:name="__Fieldmark__3_3938882079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reate the IssueFilter domain under QueryParameter with a representative valueset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icularly related to pharmacy queries which are issue-intensiv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Hope to have reviewed prior to final submissio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 for query area and for issu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When retrieving records, there is a requirement to be able to filter records to only include those which have associated issues or unmanaged issues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N/A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Often when retrieving a record, the user will not wish to filter to those which have issues or unmanaged issu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QueryParamet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>IssueFilter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36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 xml:space="preserve">: Indicates how result sets should be filtered based on whether they have associated </w:t>
      </w:r>
      <w:del w:id="0" w:author="AbdulMalik Shakir" w:date="2006-07-18T13:00:00Z">
        <w:r>
          <w:rPr>
            <w:i/>
            <w:sz w:val="22"/>
          </w:rPr>
          <w:delText xml:space="preserve">unmanaged or any persistent </w:delText>
        </w:r>
      </w:del>
      <w:r>
        <w:rPr>
          <w:i/>
          <w:sz w:val="22"/>
        </w:rPr>
        <w:t>issue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ab/>
        <w:tab/>
        <w:t>ISSFA (all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Result set should not be filtered based on the presence of issu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ab/>
        <w:tab/>
        <w:t>ISSFI (with issu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Result set should be filtered to only include records with associated issu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ab/>
        <w:tab/>
        <w:t>ISSFU (with unmanaged issu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54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Result set should be filtered to only include records with associated unmanaged issues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AbdulMalik Shakir</cp:lastModifiedBy>
  <dcterms:modified xsi:type="dcterms:W3CDTF">2006-07-18T20:01:00Z</dcterms:modified>
  <cp:revision>1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